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  <w:gridCol w:w="447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муниципального образования Билибинский 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8 марта 2022 года № 184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предупреждению, обнаружению и тушению лесных и тундровых пожа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Билибинского муниципального района 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713"/>
        <w:gridCol w:w="1926"/>
        <w:gridCol w:w="120"/>
        <w:gridCol w:w="4271"/>
        <w:gridCol w:w="357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Совместные организационные мероприят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Комиссии по предупреждению и ликвидации чрезвычайных ситуаций и обеспечению пожарной безопасности Билибинского муниципального район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арт - 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пожароопасного сезона 2021 года, постановка задач на 2022 год: выработка конкретных решений с определением ответственных исполнителей и источников финансирования для создания финансовых и материально-технических резерв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состояния подготовки к пожароопасному сезону 2021 года, принятие мер по недопущению пожаров в лесах и на оленьих пастбищах, назначение ответственных лиц по осуществлению взаимодействия в период возникновения чрезвычайных ситуаци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 по предупреждению и ликвидации чрезвычайных ситуаций и обеспечению пожарной безопасности Билибин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мобилизационной работе, секретному делопроизводству, гражданской обороне и чрезвычайным ситуациям Администрации муниципального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оперативный контроль  за подготовкой к пожароопасному сезону 2022 года городского и сельских поселений Билибинского муниципального района, юридических и физических лиц, осуществляющих хозяйственную деятельность в лесах и на оленьих пастбищах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9 м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ами городского и сельских поселений нормативных правовых актов о подготовке к пожароопасному сезону 2022 года, подготовка доклада (акта) готовности муниципального образования Билибинский муниципальный район к пожароопасному сезону 2022 го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наличия и технического  состояния инвентаря и средств пожаротушения, подготовка транспортных средств, используемых при тушении пожаров, проверка боеспособности добровольных пожарных команд          (медицинское освидетельствование, обучение по программе первоначальной профессиональной подготовки добровольных пожарных, страхование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ы сельских поселений Билибино, Анюйск, Илирней, Омолон, Островное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информирование о возгораниях в лесах и на оленьих пастбищах Билибинского муниципального район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ая передача информации об обнаружении очагов возгорания в целях принятия мер по их ликвид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диспетчерская служба при Государственном бюджетном учреждении Чукотского автономного округа «База авиационной охраны лесов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ельскохозяйственной политики и природопользования Чукотского автоном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казенное учреждение Чукотского округа «Чукотское лесничество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пункт пожарной связи 7 Пожарно-спасательной части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предприятия сельхозтоваропроизводителей Билибинского муниципального района </w:t>
            </w:r>
            <w:r>
              <w:rPr>
                <w:color w:val="FF0000"/>
                <w:sz w:val="26"/>
                <w:szCs w:val="26"/>
              </w:rPr>
              <w:t>«Олой», «Островное», «Озерное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существляющие свою деятельность на территории лесного фонда и оленьих пастбищ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информирование Главного управления МЧС России по Чукотскому автономному округу для осуществления сбора и обмена информацией в области защиты населения и территории Билибинс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информирование в соответствии с Порядком сбора и обмена информацией в Чукотском автономном округ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правления в кризисных ситуациях Главного управления МЧС России по Чукотскому автономному округ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диспетчерская служба при Государственном бюджетном учреждении Чукотского автономного округа «База авиационной охраны лесов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противопожарному обустройству населенных пунктов Кепервеем, Анюйск, Илирней, Омолон, Островно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 горюче-смазочных материал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ых зон линий электропередач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зимников с продленным сроком эксплуатаци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ругих объектов жизнеобеспечения и экономики, соблюдение лесопользователями договорных обязательств в части обеспечения Правил пожарной безопасности, утвержденных Постановлением Правительства Российской Федерации от 30 июня 2007 года № 417, наличия групповых и индивидуальных средств тушения пожаров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отивопожарных профилактических мероприятий в населенных пунктах Билибинского муниципального района и на прилегающих к ним территориях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ответственности организаций и предприяти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бъектах жизнеобеспечения,  экономики и лесопользователей, осуществляющих свою деятельность на территории лесного фонда и оленьих пастбищ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и техническое состояние групповых и индивидуальных средств тушения пожаров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ромышленной и сельскохозяйственной поли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городского и сельских поселений; руководители предприятий, организаций, старательских артелей Билибин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атериально-технических ресурсов и запасов горюче-смазочных материалов для использования в целях тушения пожаров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м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териально-техническое обеспечение организаций в целях стабилизации лесопожарной обстановки в условиях высокой и чрезвычайной горимости лесов и оленьих пастбищ; инвентаризация наземных средств повышенной проходимости и землеройной техники, возможной к привлечению на тушение природных пожаров, а также в границах населенных пунктов Билибинского муниципального райо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промышленной и сельскохозяйственной политики; отдел гражданской защиты Администрации МО БМ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и предприятий, организаций, старательских артел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е и агитационно-пропагандистские мероприят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сесторонней разъяснительной работы по профилактике лесных пожар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печатной продукции природосберегающей направленн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полит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и сельских поселений; Филиал Государственного предприятия Чукотского АО «Издательство «Крайний Север» - Билибино»; Муниципальное автономное учреждение «Телерадиостудия «Би-ТВ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организаций Билибин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пожароопасного сезона 2021 года и постановка задач на 2022 го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я Комиссии по предупреждению и ликвидации чрезвычайных ситуаций и обеспечению пожарной безопасности Билибинского муниципального района с рассмотрением итоговой информации, обобщение и выработка конкретных рекомендаций по проведению  пожароопасного сезона 2022 год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 по предупреждению и ликвидации чрезвычайных ситуаций и обеспечению пожарной безопасности Билибин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гражданской защиты Администрации МО БМ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1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Мероприятия Билибинского районного звена Чукотской окружной подсистем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беспечение работы органов повседневного управления Билибинского районного звена Чукотской окружной подсистемы единой государственной системы предупреждения и ликвидации чрезвычайных ситуаций в соответствующих режимах функционирования в пожароопасный период 2022 год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оглашениям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Билибинский муниципальный район; 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 Билиб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шение пожаров в районе выезда подразделений гарнизона пожарной охраны 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 в соответствии с утвержденным расписанием выездов подразделений пожарной охраны для тушения пожаров и проведения аварийно-спасательных работ на территории городского поселения Билибин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ое планирование действий по тушению пожаров и проведение аварийно-спасательных работ на объектах различного функционального назначен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обенностей местности на пути предполагаемого распространения пожар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перативности анализа, проверки и предоставления экстренной информации по пожарам для принятия управленческих решени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первоочередном порядке каналов телефонной связи субъектам пожаротушения в пожароопасный период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казенное учреждение Чукотского автономного округа «Чукотское лесничество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либинский Линейно-технический участок ОАО «Чукоткасвязьинформ»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товности сил и средств Билибинского районного звена Чукотской окружной подсистемы единой государственной системы предупреждения и ликвидации чрезвычайных ситуаций, применяемых для тушения природных пожаров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ание постоянной готовности сил и средств аварийно-спасательных служб, пожарных формирований, имеющих задачи по проведению аварийно-спасательных работ и тушению природных пожаров, защите населенных пунктов и объектов экономики от  пожаров и проверка их готовности к применению по предназначению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; 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; руководители предприятий и организаций Билибин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ренировок по отработке тактики и технологии  тушения пожаров, проверка готовности сил и средств к тушению лесных и тундровых пожаров, а также в черте населенных пунктов и объектах экономик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тренировок органов управления, сил и средств Билибинского районного звена Чукотской окружной подсистемы единой государственной системы предупреждения и ликвидации чрезвычайных ситуаций по отработке взаимодействия при тушении природных пожаров, по защите населенных пунктов и объектов экономики от пожаров с участием добровольных пожарных команд населенных пунктов Билибинского муниципального район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; Главы городского и сельских поселений; 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; руководители предприятий и организаций Билибин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своевременных мер по предупреждению возникновения и развития чрезвычайных ситуаций, обусловленных лесными и тундровыми пожарами, обеспечение готовности сил и средств пожарной охраны по реагированию на возможные чрезвычайные ситуации, связанные с переходом природных пожаров на населенные пункты и объекты экономик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пожароопасного сезона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запаса горюче-смазочных материалов, наличие мест забора воды пожарными автомобилями из естественных водоемов вблизи населенных пункт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; Главы городского и сельских поселений;  руководители предприятий и организац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ие подготовительных мероприятий пожароопасного сезона 2022 год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ить выполнение подготовительных мероприятий к пожароопасному периоду до 19 мая 2022 года, 19 мая 2022 года доложить о готовности в Комиссию по предупреждению и ликвидации чрезвычайных ситуаций и обеспечению пожарной безопасности Чукотс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 Билибин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</w:t>
            </w:r>
          </w:p>
        </w:tc>
      </w:tr>
      <w:tr>
        <w:trPr/>
        <w:tc>
          <w:tcPr>
            <w:tcW w:w="1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Мероприятия Администрации муниципального образования Билибинский муниципальны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х образований Билибин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ланов привлечения сил и средств Билибинского районного звена Чукотской окружной подсистемы единой государственной системы предупреждения и ликвидации чрезвычайных ситуаций, населения, организаций различных форм собственности для тушения лесных и тундровых пожаров, пожарной техники и других средств пожаротушения, оперативных планов борьбы с тундровыми и лесными пожарами на территории муниципальных образований, представляющих угрозу населенным пунктам и объектам экономики, обеспечение готовности к проведению аварийно-спасательных работ на территориях ответственност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9 м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ожароопасному сезону 2022 года и выработка мер по защите населения и территорий от чрезвычайных ситуаций, обусловленных природными пожарам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городского и сельских поселений Билибинского 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аспортов населенных пунктов Билибинского муниципального района по форме согласно приложению № 7 к Постановлению Правительства Российской Федерации от 25 апреля 2012 года № 390 «О противопожарном режиме»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апр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населенных пунктов представить в Отдел гражданской защиты Администрации МО БМР и в Отделение надзорной деятельности по Билибинскому району Главного Управления МЧС России по Чукотскому автономному округ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и сельских поселений Билибин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 мероприятий на территориях поселений Билибинского муниципального района и в местах массового отдыха насел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м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минерализованных полос и противопожарных разрывов по периметру границ населенных пунктов, исключающих переход природных пожаров на территорию населенных пунктов, обустройство мест массового отдыха  населен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средств наглядной агитации противопожарной направленности, оборудование подъездов к источникам водоснабжения, готовность систем оповещения населения о чрезвычайных ситуациях, обусловленных природными пожарам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и сельских поселений Билибин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жилищно-коммунального хозяй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 по оснащению и функционированию добровольных пожарных команд для тушения пожаров в населенных пунктах и на прилегающих к ним территориях лесного фонда и оленьих пастбищ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май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бровольных пожарных команд необходимыми техническими средствами для тушения пожаров, боевой одеждой, снаряжением, пожарно-техническим вооружение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унктов сосредоточения средств пожаротушения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дополнительных занятий с пожарными и тренировки, обеспечивающие готовность добровольных пожарных команд к ликвидации чрезвычайных ситуаций, вызванных природными пожарам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; Главы городского и сельских поселений; Муниципальное предприятие жилищно-коммунального хозяй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городского и сельских поселени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забора воды из источников наружного противопожарного водоснабжения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стройство противопожарных водоемов и подъездов к ним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ащение территорий общего пользования первичными средствами пожаротушения и противопожарным инвентаре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повещения населения и подразделений Государственной противопожарной службы о пожаре, принятие мер по локализации пожара и спасению людей и имущества до прибытия противопожарной службы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чистки территорий поселений от сухой травы и сгораемого мусора, сухостойных деревьев и кустарников, контроль и наблюдение в зонах массового отдыха людей в целях раннего обнаружения пожара, организация временных контрольно-пропускных пунктов на дорогах, ведущих в места массового отдыха людей и на лесные участки в период высокой пожарной опасности, содержание в готовности пунктов сосредоточения противопожарного группового и индивидуального инвентаря, спецодежды, медикаментов  и продовольствия для работы пожарных в полевых условиях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вентаризации техники повышенной проходимости, землеройной техники, пригодных на тушение пожар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и сельских поселений Билибин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ое информирование населения о пожароопасной обстановк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й связи с Государственным бюджетным учреждением Чукотского автономного округа «База авиационной охраны лесов» и Государственным казенным учреждением Чукотского автономного округа «Чукотское лесничество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ей муниципального образован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м пунктом пожарной связи 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 по вопросам пожароопасной обстановк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о пожароопасной обстановке и ограничениях посещений лесов, с целью снижения риска возгораний и несчастных случаев по причине неосторожного обращения с огнем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необходимых превентивных, мобилизационно- эвакуационных мероприятий и аварийно-спасательных работ при ликвидации чрезвычайных ситуаций, обусловленных природными пожарам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; Главы городского и сельских поселений; руководители предприятий и организац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сил и средств добровольных пожарных команд, организаций, населения Билибинского муниципального района для локализации и тушения лесных и тундровых пожаров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руководителями тушения пожара достаточного количества сил и средств для локализации и тушения лесных и тундровых пожаров в кратчайшие срок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; Главы городского и сельских поселений; руководители предприятий и организаций Билибин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ие подготовительных мероприятий к пожароопасному сезону 2022 год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9 м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9 мая доложить о готовности муниципального образования Билибинский муниципальный район в Главное управление МЧС России по Чукотскому автономному округ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жданской защиты Администрации МО БМ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Y</w:t>
            </w:r>
            <w:r>
              <w:rPr>
                <w:b/>
                <w:sz w:val="26"/>
                <w:szCs w:val="26"/>
              </w:rPr>
              <w:t>. Мероприятия организаций независимо от организационно-правовой формы и формы собственност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по обеспечению мер пожарной безопасности на ведомственных объектах, предоставление в Государственное казенное учреждение Чукотского автономного округа «Чукотское лесничество» плана противопожарных мероприятий по объектам, расположенным в лесах, либо граничащих с лесными участка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апреля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ротивопожарных барьеров и минерализованных полос по границам объектов, исключающих переход природных пожаров на объекты экономик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чистки территорий производственных объектов от захламления, сухостоя, сгораемого мусора, в том числе в границах полос отвода, санитарно-защитных полос и запретных зон, обеспечение средствами пожаротушения, издание приказов об ответственных лицах за соблюдение Правил пожарной безопасности в лесах, утвержденных Постановлением Правительства Российской Федерации от 30 июня 2007 года     № 417 и Правил санитарной безопасности в лесах, утвержденных Постановлением Правительства Российской Федерации от 29 июня 2007 года № 4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предприят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и санитарной безопасности на объектах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ступа к противопожарным водоемам и гидрантам, подъездов к ни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19 мая 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первичных средств пожаротушения, проведение регулярного инструктажа с работниками организаци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плакатов, листовок противопожарной направленн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предприят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средствами для тушения пожаров на объектах и прилегающих к ним территор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5 мая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недостающего противопожарного инвентар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технического состояния средств пожаротушения, создание пунктов сосредоточения противопожарного инвентаря и средств пожаротушения, закрепление его за конкретными подразделения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предприят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ренировок по отработке тактики и технологии тушения природных пожар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ять постоянный подбор кадров для добровольных пожарных команд с обеспечением прохождения медицинского осмотра, утверждение графика дежурства в период высокой пожарной опасности, обеспечение средствами пожаротушения и техникой (автомобильной, гусеничной и землеройной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предприят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ршение подготовительных мероприятий к пожароопасному сезону 2022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5 мая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15 мая 2022 года доложить о готовности: в Главное управление МЧС России по Чукотскому автономному округу, Департамент сельскохозяйственной политики и природопользования Чукотского автономного округа Государственное казенное учреждение Чукотского автономного округа «Чукотское лесничество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ю муниципального образования Билибинский муниципальный район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предприят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08:00Z</dcterms:created>
  <dc:creator>User</dc:creator>
  <dc:description/>
  <cp:keywords/>
  <dc:language>en-US</dc:language>
  <cp:lastModifiedBy>PC 312</cp:lastModifiedBy>
  <cp:lastPrinted>2022-03-29T10:22:00Z</cp:lastPrinted>
  <dcterms:modified xsi:type="dcterms:W3CDTF">2022-03-30T22:19:00Z</dcterms:modified>
  <cp:revision>25</cp:revision>
  <dc:subject/>
  <dc:title/>
</cp:coreProperties>
</file>